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</w:t>
      </w:r>
      <w:r>
        <w:rPr>
          <w:i/>
          <w:sz w:val="20"/>
          <w:szCs w:val="20"/>
          <w:u w:val="single"/>
        </w:rPr>
        <w:t>ПП.03 Производственная практика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i/>
          <w:sz w:val="20"/>
          <w:szCs w:val="20"/>
          <w:u w:val="single"/>
        </w:rPr>
        <w:t>для направления 20.02.01 ЭКОЛОГИЧЕСКАЯ БЕЗОПАСНОСТЬ ПРИРОДНЫХ КОМПЛЕКСОВ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</w:t>
      </w:r>
      <w:r>
        <w:rPr>
          <w:b/>
          <w:i/>
          <w:sz w:val="20"/>
          <w:szCs w:val="20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 xml:space="preserve">Профиль (квалификация) </w:t>
      </w:r>
      <w:r>
        <w:rPr>
          <w:i/>
          <w:sz w:val="20"/>
          <w:szCs w:val="20"/>
          <w:u w:val="single"/>
        </w:rPr>
        <w:t xml:space="preserve">Техник - эколог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наименование профиля) 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>_____________________________________</w:t>
      </w:r>
      <w:r>
        <w:rPr>
          <w:i/>
          <w:sz w:val="20"/>
          <w:szCs w:val="20"/>
          <w:u w:val="single"/>
        </w:rPr>
        <w:t>2026</w:t>
      </w:r>
      <w:r>
        <w:rPr>
          <w:b/>
          <w:i/>
          <w:sz w:val="20"/>
          <w:szCs w:val="20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нтролируемая (ые) компетенция(и)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<w:br/>
        <w:t>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9 Пользоваться профессиональной документацией на государственном и иностранном языка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3.1. Осуществлять сбор информации для расчета количественных показателей отходов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3.2. Осуществлять организацию учета обращения с отходам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К 3.3. Выполнять экономический расчет оплаты за отходы 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1050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74"/>
        <w:gridCol w:w="2549"/>
        <w:gridCol w:w="1875"/>
        <w:gridCol w:w="1196"/>
        <w:gridCol w:w="1042"/>
      </w:tblGrid>
      <w:tr>
        <w:trPr>
          <w:tblHeader w:val="true"/>
          <w:trHeight w:val="82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ind w:left="-115"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61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4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термического разложения органических продуктов в присутствии кислорода или без него с целью получения низкомолекулярного химического сырья – эт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иролиз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газифик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жиг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термическое обезврежи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ролизу подвергаются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рганические отход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рганоминеральные отход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инеральные отходы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) отработанные раствор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жигание горючих отходов или огневая обработка негорючих отходов высокотемпературными продуктами сгорания топлива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гневой мето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иролиз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азификаци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крекин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ите названия веществ, которые относятся к термопласта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стирол, поливинилхлорид, полиэтиле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опласты – это полимеры на основ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тетрафторэт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тетрафторэт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ексафторпроп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этил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олипропиле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м законодательным актом регулирующим отношения в сфере обращения с отходами в РФ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раждански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Федеральный закон «Об охране окружающей сред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едеральный закон «Об отходах производства и потребл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определение понятию «обращение с отходам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с отходами – это деятельность по сбору, накоплению, транспортированию, обработке, утилизации, обезвреживанию, размещению отход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который необходимо оформить при осуществлении деятельности с отходами I–IV классов опасности называется 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обращение с отхода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государственной власти в РФ, отвечающий за контроль в сфере обращения с отходами называется 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природнадз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едеральная служба по надзору в сфере природопользова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названия трех зон по вертикали в толще твердых бытовых отходов (ТБО) на полигон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бна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а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эробная.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денитрификации протекают в  _________ толщи свалки твердых бытовых отходов (ТБО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ой з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 в толще свалки твердых бытовых отходов (ТБО) образуется в результате  ____ и сбраживания органических вещест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олимеризаци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размер санитарно-защитной зоны полигона твердых бытовых отходов (ТБО) составля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500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000 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3000 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00 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лигоны твердых бытовых отходов (ТБО) принимаются и некоторые виды промышленных отходов III и IY классов опасности в количестве не более _____% от массы твердых бытовых отход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1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7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основную цель развития промышленности в сфере обращения с отходами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Увеличение объема производства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Минимизация</w:t>
            </w:r>
            <w:r>
              <w:rPr>
                <w:sz w:val="18"/>
                <w:szCs w:val="18"/>
              </w:rPr>
              <w:t xml:space="preserve"> количества образовавшихся отходов и включение их в хозяйственную деятельность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прощение транспортировки отх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нижение налогов на предприятие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нципом, лежащим в основе современной стратегии обращения с отходами, явля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) «Отвал — основной способ утилизации»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) «Закрытый цикл производства»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«Утилизация без переработки»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) «Максимальное сжигание отходов»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обезвреживание отходов».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звреживание отходов – это комплекс мероприятий, направленных на предотвращение вредного воздействия отходов на здоровье человека и окружающую сред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звреживание включает в себя обработку отходов, в том числе уменьшение их массы и изменение свойств, чтобы снизить негативное воздейств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способ обращения с отходами, который является эффективным с точки зрения экономики и эколог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Захоро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Сжиг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Рециклин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акопление на полигонах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методом переработки отходов и их  описанием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4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288"/>
              <w:gridCol w:w="2194"/>
            </w:tblGrid>
            <w:tr>
              <w:trPr>
                <w:tblHeader w:val="true"/>
                <w:trHeight w:val="271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тод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Утилизация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Обработка отходов при высоких температурах без доступа воздуха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Пиролиз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использование отходов для производства товаров, выполнения работ, оказания услуг, включая повторное применение отходов, рециклинг, регенерацию и рекупераци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Компостирование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Переработка отходов с помощью микроорганизмов, трансформирующих органическую составляющую отходов в компост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64"/>
              <w:gridCol w:w="564"/>
            </w:tblGrid>
            <w:tr>
              <w:trPr>
                <w:trHeight w:val="247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очистке сточных вод образуется загрязненный осадок различного типа. Первичным осадком явля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br/>
              <w:t xml:space="preserve">а) осадок, образующийся при хим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) осадок, образующийся при биолог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) осадок, образующийся при хим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осадок, образующийся при термической обработк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очистки сточных вод, основанный на использовании активированного угля,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Осаждени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дсорб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Нейтрализа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локуляц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становка, которую используют для биологической очистки сточных вод,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Флотатор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эротенк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Электродиализатор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ильтр с песком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орматив накопления ТКО (твердых коммунальных отходов) – это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) Максимальная масса ТКО, образующаяся в г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) Объем ТКО, который может быть собран за месяц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) Установленное количество ТКО, приходящееся на одного человека или единицу площади жилых помещений в г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Объем отходов, вредных переработок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е отходов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Складирование на срок более 11 месяце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ладирование на срок не более 11 месяце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Хранение в специализированных объект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тилизация отхо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ластика, который маркируется как PET или PETE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лиэтилен высокой пло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лиэтилентерефтал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липропил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ивинилхлори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для раздельного сбора мусора, предназначенный для бумаги и картона окрашен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ранжевы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ини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еленым;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Желты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бработки отходов, который позволяет получить биогаз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ирол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Анаэробная ферм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жиг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мпостиров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 система сбора твердых коммунальных отходов (ТКО)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мешанный сбор от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аздельный сбор от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бор только пластиковых отходов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Сбор только пищевых отхо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Style11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  <w:p>
            <w:pPr>
              <w:pStyle w:val="Style1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йте определение понятию компостирование, как  методу утилизации отходов.</w:t>
            </w:r>
          </w:p>
          <w:p>
            <w:pPr>
              <w:pStyle w:val="Style1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постирование – это метод утилизации твердых органических отходов за счет их аэробного разложения микроорганизм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ицензирование деятельности в области обращения с отходами осуществляет: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)Министерство природных ресурсов и экологии Российской Федераци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)Российский экологический оператор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)Федеральная служба по надзору в сфере природопользования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)Федеральная служба по экологическому, технологическому и атомному надзору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лановые контрольные (надзорные) мероприятия для объектов категории чрезвычайно высокого риска проводятся: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)1 раз в год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)1 раз в 2 год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)1 раз в 3 год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)1 раз в 4 года</w:t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окументы, на основании которых установлено соответствие отходов I - IV классов опасности виду отходов, включенных в Федеральный классификационный каталог отходов, хранятся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)В течение 3 лет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)В течение 5 лет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)В течение всего срока действия паспорта отходов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)В течение года с момента окончания срока действия паспорта отходо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 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 называются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_____________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ходы производства и потреб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3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ходов, образующихся на расчетную единицу в единицу времени называется_______________.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накоп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типами отходов и их определением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ип отходов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-79" w:hanging="0"/>
                    <w:rPr/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bCs/>
                      <w:sz w:val="18"/>
                      <w:szCs w:val="18"/>
                    </w:rPr>
                    <w:t>Бытовые (коммунальные) отходы</w:t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.Промышленные (производственные) отходы</w:t>
                  </w:r>
                </w:p>
                <w:p>
                  <w:pPr>
                    <w:pStyle w:val="Normal"/>
                    <w:shd w:fill="FFFFFF" w:val="clea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.Опасные отходы</w:t>
                  </w:r>
                </w:p>
                <w:p>
                  <w:pPr>
                    <w:pStyle w:val="Normal"/>
                    <w:shd w:fill="FFFFFF" w:val="clear"/>
                    <w:ind w:left="63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4.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Радиоактивные отходы</w:t>
                  </w:r>
                </w:p>
                <w:p>
                  <w:pPr>
                    <w:pStyle w:val="Style11"/>
                    <w:shd w:fill="FFFFFF" w:val="clear"/>
                    <w:spacing w:lineRule="auto" w:line="256"/>
                    <w:ind w:firstLine="63"/>
                    <w:rPr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</w:t>
                  </w:r>
                </w:p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firstLine="3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. </w:t>
                  </w:r>
                  <w:r>
                    <w:rPr>
                      <w:color w:val="1A1A1A"/>
                      <w:sz w:val="18"/>
                      <w:szCs w:val="18"/>
                      <w:shd w:fill="FFFFFF" w:val="clear"/>
                    </w:rPr>
                    <w:t>материалы, которые образуются в результате повседневной жизнедеятельности человека и больше не используются в быту</w:t>
                  </w:r>
                </w:p>
                <w:p>
                  <w:pPr>
                    <w:pStyle w:val="Normal"/>
                    <w:shd w:fill="FFFFFF" w:val="clear"/>
                    <w:ind w:firstLine="3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Продукты ядерной энергетики, военных производств и других отраслей промышленности, здравоохранения, содержащие радиоактивные изотопы в, концентрации, превышающей утвержденные нормы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Отходы, содержащие в своем составе вещества, которые обладают одним из опасных свойств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eastAsia="Times New Roman" w:cs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Calibri" w:hAnsi="Calibri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rStyle w:val="Emphasis"/>
                <w:bCs/>
                <w:i w:val="false"/>
                <w:iCs w:val="false"/>
                <w:sz w:val="18"/>
                <w:szCs w:val="18"/>
                <w:shd w:fill="FFFFFF" w:val="clear"/>
              </w:rPr>
              <w:t>Процесс термического разложения отходов, происходящий без доступа кислорода, в результате которого</w:t>
            </w:r>
            <w:r>
              <w:rPr>
                <w:rStyle w:val="1"/>
                <w:sz w:val="18"/>
                <w:szCs w:val="18"/>
                <w:shd w:fill="FFFFFF" w:val="clear"/>
              </w:rPr>
              <w:t xml:space="preserve"> с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оединения, образующие мусор, при нагревании расщепляются на вещества, имеющие более низкую молекулярную массу, называется _______________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ли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Осуществлять сбор информации для расчета количественных показателей отходов</w:t>
            </w:r>
          </w:p>
        </w:tc>
      </w:tr>
      <w:tr>
        <w:trPr>
          <w:trHeight w:val="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ой классификацией промышленных отходов является классификация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) по отраслям промышл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 агрегатному состоя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 классу опасности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 месту образования отход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II класса опасности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чрезвычайно 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меренно 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ало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ысоко 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актически не опасные отх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IV класса опасности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чрезвычайно 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меренно 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ало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ысоко опасные отх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) практически не опасные отход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данных об отходах производства и потребления: происхождение, количество, состав, свойства, размещение, технологии переработки и обезвреживания – это ________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 от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сс разделения отходов на классы по крупности различных по размерам кусков (зерен) материала при его перемещении на ячеистых поверхностях – эт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агломер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невмосепар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идравлическая классификац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грохоче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два необходимых документа при транспортировке отх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аспорт отхода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ицензия на деятельность по сбору, транспортированию, обработке, утилизации, обезвреживанию, размещению отходов I - IV классов опас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утьсодержащие отходы относятся к классу опас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I класс – чрезвычайно оп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класс – высокоопас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) III класс – умеренно оп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IV класс – малооп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ее вредными примесями в атмосферных выбросах промышленных предприятий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Вода и углекислый газ</w:t>
              <w:br/>
              <w:t>б) Оксиды серы, азота, углерода, твердые частицы</w:t>
              <w:br/>
              <w:t>в) Метан и водород</w:t>
              <w:br/>
              <w:t>г) Кислород и азо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есок, глина и другие нерастворимые частицы относятся к группе: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растворенных вещест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коллоидных частиц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взвешенных вещест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газообразных примесе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 обработки твердых коммунальных отходов (ТКО), который наиболее эффективен для получения удобрен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Термическая обрабо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омпост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ирол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жиг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Осуществлять организацию учета обращения с отходами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кажите класс опасности незагрязненной бумаги: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) I класс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) III класс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) IV класс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) V класс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классами опасности отходов и периодом восстановления экосистем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4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430"/>
              <w:gridCol w:w="2410"/>
            </w:tblGrid>
            <w:tr>
              <w:trPr>
                <w:tblHeader w:val="true"/>
                <w:trHeight w:val="27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ласс опасности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 восстановления экосистем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) 1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) 2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) 3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) 4 класс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) Не менее 30 лет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Не менее 10 ле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) Не менее 3 лет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Период восстановления отсутствует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503"/>
              <w:gridCol w:w="503"/>
              <w:gridCol w:w="503"/>
            </w:tblGrid>
            <w:tr>
              <w:trPr>
                <w:trHeight w:val="374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отходах ртути, сулемы, хромовокислого калия, треххлористой сурьмы, бенз(а)пирена, оксида мышьяка и других высокотоксичных веществ позволяет отнести их к  _______   классу опас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личие в отходах хлористой меди, хлористого никеля, трехокисной сурьмы, азотнокислого свинца и других, менее токсичных веществ дает основание отнести эти отходы ко __________ классу опас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отходах сернокислой меди, щавелевокислой меди, хлористого никеля, оксида свинца, четыреххлористого углерода и других веществ позволяет отнести их к ________________классу опас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е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Style1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Наличие в отходах сернокислого марганца, фосфатов, сернокислого цинка, хлористого цинка дает основание отнести их к _________классу опас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четверто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 правильный ответ: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ЛД50 - это: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Предельно допустимое количество отходов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Предельно допустимый выброс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Предельно допустимый уровень шума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редельно допустимый объем сточных в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йте расшифровку </w:t>
            </w:r>
            <w:r>
              <w:rPr>
                <w:sz w:val="18"/>
                <w:szCs w:val="18"/>
                <w:lang w:val="en-US" w:eastAsia="zh-CN"/>
              </w:rPr>
              <w:t>аббревиатуры</w:t>
            </w:r>
            <w:r>
              <w:rPr>
                <w:sz w:val="18"/>
                <w:szCs w:val="18"/>
              </w:rPr>
              <w:t xml:space="preserve"> ЛД5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50, или среднесмертельная доза, определяется как доза вещества, которая вызывает гибель 50% подопытных животных при определенном способе введения. Это основной показатель токсичности, используемый для оценки опасности веществ.</w:t>
            </w:r>
            <w:r>
              <w:rPr>
                <w:rStyle w:val="Uv3um"/>
                <w:color w:val="001D35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Выполнять экономический расчет оплаты за отходы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старения полимерных материал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фотохимическая дестру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бразование трещин под действием внутренних напряж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набухание;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термическая деструкц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ите три примера искусственных пористых заполнителе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зи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пори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два  примера веществ, в которых концентрируется основная масса соединений ванадия и никеля в составе нефтешлам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ен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изико-химические методы переработки нефтешлам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уш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ерегонк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экстра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тстаивание;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д) пиролиз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изические методы переработки нефтешлам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тстаив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экстра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 пиролиз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центрифугиров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классами опасности отходов и периодом восстановления экосистем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4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430"/>
              <w:gridCol w:w="2410"/>
            </w:tblGrid>
            <w:tr>
              <w:trPr>
                <w:tblHeader w:val="true"/>
                <w:trHeight w:val="27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ласс опасности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 восстановления экосистем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) 1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) 2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) 3 класс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) 4 класс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) Не менее 30 лет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Не менее 10 ле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) Не менее 3 лет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Период восстановления отсутствует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503"/>
              <w:gridCol w:w="503"/>
              <w:gridCol w:w="503"/>
            </w:tblGrid>
            <w:tr>
              <w:trPr>
                <w:trHeight w:val="374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отходах ртути, сулемы, хромовокислого калия, треххлористой сурьмы, бенз(а)пирена, оксида мышьяка и других высокотоксичных веществ позволяет отнести их к  _______   классу опас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личие в отходах хлористой меди, хлористого никеля, трехокисной сурьмы, азотнокислого свинца и других, менее токсичных веществ дает основание отнести эти отходы ко __________ классу опас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отходах сернокислой меди, щавелевокислой меди, хлористого никеля, оксида свинца, четыреххлористого углерода и других веществ позволяет отнести их к ________________классу опас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е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оличественными показателями отходов являются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Объем и масса образующихся отходов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Класс опасности отходов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Химический состав отходов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Компонентный соста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оличественный показатель образования отходов – это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Количество отходов, небезопасная утилизация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Масса (объемных) отходов, образующихся за определенный период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Объём отходов, переданных на переработку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Общий объем накопленных отходов на предприятии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Источниками информации при сборе данных об отходах являются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Технологические карты и регламенты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Журналы учета материалов и сырья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Метеорологические отчеты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Акты приема-передачи отходо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ласс опасности отхода определяется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а) По цвету отхода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По физическим свойствам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)  На основании степени негативного воздействия отходов на окружающую природную среду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По объему накопления</w:t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окумент, который оформляется при перевозке отходов, называется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а) Паспорт транспортного средства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б) Накладная на отгрузку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Паспорт отхода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Сертификат соответствия</w:t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чет отходов на предприятии отвечает __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;Courier New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;Courier New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jc w:val="center"/>
      <w:outlineLvl w:val="2"/>
    </w:pPr>
    <w:rPr>
      <w:rFonts w:ascii="Times New Roman" w:hAnsi="Times New Roman" w:eastAsia="SimSun;宋体" w:cs="Mangal;Courier New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eastAsia="SimSun;宋体" w:cs="Mangal;Courier New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outlineLvl w:val="4"/>
    </w:pPr>
    <w:rPr>
      <w:rFonts w:ascii="Times New Roman" w:hAnsi="Times New Roman" w:eastAsia="SimSun;宋体" w:cs="Mangal;Courier New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eastAsia="SimSun;宋体" w:cs="Mangal;Courier New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eastAsia="SimSun;宋体" w:cs="Mangal;Courier New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;Courier New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;Courier New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;Courier New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;Courier New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;Courier New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;Courier New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Подзаголовок Знак"/>
    <w:qFormat/>
    <w:rPr>
      <w:rFonts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Label">
    <w:name w:val="label"/>
    <w:qFormat/>
    <w:rPr/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;Courier New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;Courier New"/>
      <w:b/>
      <w:bCs/>
      <w:i/>
      <w:iCs/>
      <w:smallCaps/>
      <w:kern w:val="2"/>
      <w:sz w:val="28"/>
      <w:szCs w:val="28"/>
      <w:lang w:val="en-US" w:bidi="hi-IN"/>
    </w:rPr>
  </w:style>
  <w:style w:type="paragraph" w:styleId="Style11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06:00Z</dcterms:created>
  <dc:creator>Ольга Заводская</dc:creator>
  <dc:description/>
  <cp:keywords/>
  <dc:language>en-US</dc:language>
  <cp:lastModifiedBy>Пользователь Windows</cp:lastModifiedBy>
  <dcterms:modified xsi:type="dcterms:W3CDTF">2025-08-15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A0DBF3C5A4BB3885447DFF5453A8D_12</vt:lpwstr>
  </property>
  <property fmtid="{D5CDD505-2E9C-101B-9397-08002B2CF9AE}" pid="3" name="KSOProductBuildVer">
    <vt:lpwstr>1049-12.2.0.21546</vt:lpwstr>
  </property>
</Properties>
</file>